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794671236"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1089861881"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427589011"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853260088"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