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1072535979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488076693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1262519060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1913890169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1374990139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415384964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1894278914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1860327062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1178904198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1801289162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374862485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628256443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2005294926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1249743582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508352709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589951537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117085882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539606237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148867183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603257716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